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Лист учета материалов УМП к проекту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1"/>
        <w:gridCol w:w="12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FFFFFF"/>
              </w:rPr>
              <w:t>Выполнен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6"/>
              <w:spacing w:before="120" w:after="120"/>
              <w:rPr>
                <w:color w:val="000000"/>
              </w:rPr>
            </w:pPr>
            <w:r>
              <w:rPr/>
              <w:t>Элементы проек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Разде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0" w:name="__Fieldmark__0_1118873733"/>
            <w:bookmarkStart w:id="1" w:name="__Fieldmark__0_1118873733"/>
            <w:bookmarkEnd w:id="1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писание содержания, структуры и этапов проекта, цели обучения и соответствия пунктам учебного плана соответствующего школьного предмета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b/>
                <w:b/>
                <w:color w:val="000000"/>
              </w:rPr>
            </w:pPr>
            <w:r>
              <w:rPr/>
              <w:t>Модуль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2" w:name="__Fieldmark__1_1118873733"/>
            <w:bookmarkStart w:id="3" w:name="__Fieldmark__1_1118873733"/>
            <w:bookmarkEnd w:id="3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чень используемых ресурс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4" w:name="__Fieldmark__2_1118873733"/>
            <w:bookmarkStart w:id="5" w:name="__Fieldmark__2_1118873733"/>
            <w:bookmarkEnd w:id="5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р презентации исследования учащегос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6" w:name="__Fieldmark__3_1118873733"/>
            <w:bookmarkStart w:id="7" w:name="__Fieldmark__3_1118873733"/>
            <w:bookmarkEnd w:id="7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терии оценивания презентации исследования учащегос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8" w:name="__Fieldmark__4_1118873733"/>
            <w:bookmarkStart w:id="9" w:name="__Fieldmark__4_1118873733"/>
            <w:bookmarkEnd w:id="9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р публикации (информационный бюллетень, буклет, газета, др.), которую создает учащийс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10" w:name="__Fieldmark__5_1118873733"/>
            <w:bookmarkStart w:id="11" w:name="__Fieldmark__5_1118873733"/>
            <w:bookmarkEnd w:id="11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терии оценивания публикации, которую создает учащийс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12" w:name="__Fieldmark__6_1118873733"/>
            <w:bookmarkStart w:id="13" w:name="__Fieldmark__6_1118873733"/>
            <w:bookmarkEnd w:id="13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дактические материалы поддержки учебного процесса в </w:t>
            </w:r>
            <w:r>
              <w:rPr>
                <w:color w:val="000000"/>
                <w:sz w:val="24"/>
                <w:lang w:val="en-US"/>
              </w:rPr>
              <w:t>Microsoft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Excel</w:t>
            </w:r>
            <w:r>
              <w:rPr>
                <w:color w:val="000000"/>
                <w:sz w:val="24"/>
              </w:rPr>
              <w:t xml:space="preserve"> и </w:t>
            </w:r>
            <w:r>
              <w:rPr>
                <w:color w:val="000000"/>
                <w:sz w:val="24"/>
                <w:lang w:val="en-US"/>
              </w:rPr>
              <w:t>Microsoft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Word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14" w:name="__Fieldmark__7_1118873733"/>
            <w:bookmarkStart w:id="15" w:name="__Fieldmark__7_1118873733"/>
            <w:bookmarkEnd w:id="15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тодические материалы поддержки учебного процесса и работа с электронной почто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16" w:name="__Fieldmark__8_1118873733"/>
            <w:bookmarkStart w:id="17" w:name="__Fieldmark__8_1118873733"/>
            <w:bookmarkEnd w:id="17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тавление учебного проекта учителем (в виде презентации или публикации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18" w:name="__Fieldmark__9_1118873733"/>
            <w:bookmarkStart w:id="19" w:name="__Fieldmark__9_1118873733"/>
            <w:bookmarkEnd w:id="19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б-сайт проект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20" w:name="__Fieldmark__10_1118873733"/>
            <w:bookmarkStart w:id="21" w:name="__Fieldmark__10_1118873733"/>
            <w:bookmarkEnd w:id="21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терии оценивания веб-сайт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22" w:name="__Fieldmark__11_1118873733"/>
            <w:bookmarkStart w:id="23" w:name="__Fieldmark__11_1118873733"/>
            <w:bookmarkEnd w:id="23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зитная карточка" проект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9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"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PetersburgC" w:hAnsi="PetersburgC" w:cs="PetersburgC"/>
      <w:color w:val="231F2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color w:val="FFFF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20" w:after="120"/>
      <w:jc w:val="right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программы"/>
    <w:basedOn w:val="TextBody"/>
    <w:qFormat/>
    <w:pPr>
      <w:ind w:left="11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Ярослав Быховский</dc:creator>
  <dc:description/>
  <cp:keywords/>
  <dc:language>en-US</dc:language>
  <cp:lastModifiedBy>Serg</cp:lastModifiedBy>
  <cp:lastPrinted>2002-03-01T09:18:00Z</cp:lastPrinted>
  <dcterms:modified xsi:type="dcterms:W3CDTF">2008-04-27T12:54:00Z</dcterms:modified>
  <cp:revision>2</cp:revision>
  <dc:subject/>
  <dc:title>Лист учета материалов Проекта</dc:title>
</cp:coreProperties>
</file>